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Департамента образования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9.2003 N 126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казом Презид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ноября 1994 г. N 211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акции Указа Презид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ноября 2000 г. N 1848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ИНИСТЕРСТВО ОБРАЗОВАН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ГРАДНО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отраслевой награ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 Фамилия 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 _____________________. Отчество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 Должность, место работы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рганизации с указанием министерства, ведом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 Пол ________. 4. Дата рождения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5. Место рождения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республика, край, область, округ, горо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айон, поселок, село, деревн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6. Образование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учебного заведения, год оконч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7. Ученая степень, ученое звание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8. Квалификационная категория ___________ (для преподавателей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ими  государственными  и отраслевыми  наградами  награжден(а)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награждени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9. Общий стаж работы _____________. 10. Стаж  работы в  систе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1. Стаж работы в данном коллективе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2. Характеристика      с  указанием   конкретных        за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мого к наград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андидатура _____________________________________ рекомендов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советом образовательного учреждения, ученым совет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дагогическим советом, коллегией, дата обсуждения, No. протоко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чреждения                  Председатель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(_______________)       ___________ (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_ ______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5</Words>
  <Characters>2913</Characters>
  <CharactersWithSpaces>24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7:00Z</dcterms:created>
  <dc:creator>Департамент образования г. Москвы</dc:creator>
  <dc:description/>
  <dc:language>en-US</dc:language>
  <cp:lastModifiedBy/>
  <dcterms:modified xsi:type="dcterms:W3CDTF">2011-10-30T09:57:00Z</dcterms:modified>
  <cp:revision>2</cp:revision>
  <dc:subject>Лист</dc:subject>
  <dc:title>Наградной лист (представление к отраслевым наградам Российской Федерации)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