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й награ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четная грам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0.2008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 Отче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 4. Дата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город, поселок, с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ий стаж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с указанием конкретных заслуг представляемого к нагр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  собранием   трудового   коллектива,  коллегией  (дата   обсу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отокол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Председатель собрания (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)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культуры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— ходатайство о награждении Почетной грамотой Министерства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