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04.06.2010 N 26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четный работ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едомственной награды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ения на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Личный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 (классный чин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 5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астие в боевых действиях по защите Родины или при исполнении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наградами награжден(а), даты награжде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акими  ведомственными  наградами   Министерства   юстиц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Федеральной  службы исполнения наказаний награжден(а), д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риказов о награжд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ий стаж службы (работы) _____________ Стаж в долж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уголовно-исполнительной системе ______ В замещаемой долж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рудовая деятельность, прохождение службы (включая  учебу  в  высш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 специальных образовательных учреждениях, военную службу, раб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х и организация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621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</w:t>
              <w:br/>
              <w:t>месяца и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  </w:t>
              <w:br/>
              <w:t xml:space="preserve">месяц и год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ей, учреждений, органов,</w:t>
              <w:br/>
              <w:t xml:space="preserve">организаций, образовательных учреждений,  </w:t>
              <w:br/>
              <w:t xml:space="preserve">войсковых часте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Характеристика  с  указанием   конкретных 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рекомендована по месту службы (работы) (протокол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классный чин))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классный чин))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Федеральной службы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классный чин))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 от "__" ___________ 20__ г. N __________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едомственной награды Федеральной службы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(классный чин)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0</Characters>
  <CharactersWithSpaces>4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служба исполнения наказаний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к званию «Почетный работник уголовно-исполнительной систем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