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8 г.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должность и место работы без сокра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го 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вид награды, к которой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отрасли ____ лет.      Число, месяц, год рождения __.__.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 отраслевыми и государственными наградам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вид награды и год 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ретные   особые   заслуги   представляемого  к  поощрению:  (вы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  продукции,  внедрение  новейших  технологий,  высо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е  показатели,  рационализаторская  работа,  экономия сыр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, подготовка и воспитание кадр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Только  для лиц, представляемых к поощрению ведом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ми   отличия  в  труде,  Положения  о  которых  требуют  под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земного  стажа  или  стажа  работы на производствах с вредными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, к наградному листу прилагается выписка из трудовой кни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офкома организации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, представляемого к поощрению ведомственными знаками отличия в труде, Министерства промышленности и торговл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