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публика, край, область, город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стром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начения, автономная область, автоном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четное звание "Заслуженный врач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государ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асилий Федо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меститель главного врача по ле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оч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муниципального учреждения здравоохранения "Третья город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иц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жской                          6 мая 196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--------------- 4. Дата рождения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я, Костромская область, Шарьинский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о 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чебно-профилактическое дело, Яросла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медицинский институт в 198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  государственными   наградами   награжден(а)   и 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награжд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56000, г. Кострома, ул. Строительная, дом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вартир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0 лет                           3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---------- Стаж работы в отрасли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3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рудовая  деятельность  (включая  учебу  в  высших  и 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учебных заведениях, военную служб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06"/>
        <w:gridCol w:w="945"/>
        <w:gridCol w:w="945"/>
        <w:gridCol w:w="1890"/>
        <w:gridCol w:w="1619"/>
        <w:gridCol w:w="2025"/>
        <w:gridCol w:w="136"/>
      </w:tblGrid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4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  </w:t>
              <w:br/>
              <w:t xml:space="preserve">организации        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>организации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</w:t>
            </w:r>
          </w:p>
        </w:tc>
        <w:tc>
          <w:tcPr>
            <w:tcW w:w="44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.1978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.1984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 Ярославского            </w:t>
              <w:br/>
              <w:t xml:space="preserve">государственного медицинского   </w:t>
              <w:br/>
              <w:t xml:space="preserve">института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рославль</w:t>
            </w:r>
          </w:p>
        </w:tc>
        <w:tc>
          <w:tcPr>
            <w:tcW w:w="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1984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.198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-терапевт 1-го              </w:t>
              <w:br/>
              <w:t xml:space="preserve">терапевтического отделения МУЗ  </w:t>
              <w:br/>
              <w:t xml:space="preserve">"Третья городская больница"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стром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1998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20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дующий 1-м терапевтическим  </w:t>
              <w:br/>
              <w:t>отделением МУЗ "Третья городская</w:t>
              <w:br/>
              <w:t xml:space="preserve">больница"            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стром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200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  </w:t>
              <w:br/>
              <w:t>настоящее</w:t>
              <w:br/>
              <w:t xml:space="preserve">врем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главного врача по   </w:t>
              <w:br/>
              <w:t xml:space="preserve">лечебной работе МУЗ "Третья     </w:t>
              <w:br/>
              <w:t xml:space="preserve">городская больница"  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строма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п. п. 1 - 11 соответствуют данным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отдела кадров   Санина   Санина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Характеристика с указанием конкретных заслуг представля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ванова Василия Федор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------------------------------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 или  его  советом,  органом  местного 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учреждения здравоохранения "Третья город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льница" от 20 февраля 2010 г., протокол N 1, решением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льского по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здравоохранения Костромской области от 28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010 г., протокол N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обсуждения,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,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             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ливанов                           Драпе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ливанов А.И.                      Драпеко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)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     февраля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а г. Костро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йона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верзева                     Переверзева И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8    февраля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убернатор Костром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лава республики, глава администрации края, области,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значения, автономной области,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юняев                         Слюняев И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    марта 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мочный представитель Президента РФ в Центральном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мочный представитель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федеральном округ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тавченко                     Полтавченко Г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3</Characters>
  <CharactersWithSpaces>6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---</dc:creator>
  <dc:description/>
  <dc:language>en-US</dc:language>
  <cp:lastModifiedBy/>
  <dcterms:modified xsi:type="dcterms:W3CDTF">2011-10-30T09:58:00Z</dcterms:modified>
  <cp:revision>2</cp:revision>
  <dc:subject>Лист</dc:subject>
  <dc:title>Наградной лист. Форма № 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