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7.2006 N 1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 ГОСУДАРСТВЕННОЙ СТАТ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награжд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знака отли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 ____________________________ Отчеств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работы, занимаемая должнос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,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 4. Дата ро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спублика, край, область, округ,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йон, 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пециальность по образованию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ебного 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ченая степень, ученое зва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акими   государственными   и   ведомственными    (отраслев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дами награжден и даты награж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таж работы в органах государственной статистик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 данном коллектив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Характеристика с указанием конкретных заслуг представляемог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__________ рекоменд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оллегией, дирекцией, ученым советом, органом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ласти субъекта Российской Федерации, дата обсу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Председатель (секретарь)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88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Федеральная служба государственной статистики</dc:creator>
  <dc:description/>
  <dc:language>en-US</dc:language>
  <cp:lastModifiedBy/>
  <dcterms:modified xsi:type="dcterms:W3CDTF">2011-10-30T09:58:00Z</dcterms:modified>
  <cp:revision>2</cp:revision>
  <dc:subject>Лист</dc:subject>
  <dc:title>Наградной лист для награждения нагрудным знаком «Отличник статистики» и награждения почетной грамотой Федеральной службы государственной статис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