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7.08.2010 N 37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10 г. N 3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ГРА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награждения Почетной грамотой Министерства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вития Российской Федерации и объявления Благодарности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спублика, край, область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льного значения, автоном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ласть, автоном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едомственной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 4. Дата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публика, край, область, округ, город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сть по образованию, наименование 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акими государственными наградами награжден(а) и даты 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машн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ий стаж работы ___________ Стаж работы в отрасл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м коллекти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Трудовая  деятельность  (включая  учебу в высших и средни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заведениях, военную служб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4320"/>
        <w:gridCol w:w="2565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  </w:t>
              <w:br/>
              <w:t xml:space="preserve">учреждения, организации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</w:t>
              <w:br/>
              <w:t xml:space="preserve">учреждения,    </w:t>
              <w:br/>
              <w:t xml:space="preserve">организ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в п. 11 соответствуют данным трудов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Характеристика   с  указанием  конкретных  заслуг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а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коллектива или его совето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редприятия,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обсуждения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,                 Председатель собрания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                               или 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 и инициалы)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7</Characters>
  <CharactersWithSpaces>4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2:00Z</dcterms:modified>
  <cp:revision>2</cp:revision>
  <dc:subject>Лист</dc:subject>
  <dc:title>Наградной лист для награждения Почетной грамотой Министерства регионального развития Российской Федерации и объявления Благодарности Министр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