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идромета от 28.07.2010 N 23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10 N 2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 ведомственной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 место  работы  (указать  полное  наименование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, учреждения, ведомств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акими государственными и ведомственными наградами  награжден(а), 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приказа органа, учреждения, ведомств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стаж работы _______________ Стаж работы в отрасл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Характеристика, с указанием конкретных особых заслуг награждаемого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андидатура _____________ рекомендована собранием или советом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, учреждения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едставляется 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,       Председатель собрания,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едомства                       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почетной грамотой Федеральной службы по гидрометеорологии и мониторингу окружающей среды и к объявлению благодарности руководителя Федеральной службы по гидрометеорологии и мониторингу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