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ч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моте Совета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редставления к награждению Почетной грамо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вета Федерации 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сть по образованию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и государственными наградами награжден(а) и даты награждени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щий стаж работы ____________ Стаж государственной служб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рудовая деятельность  (включая  учебу в высших  и  средних 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заведениях, военную служб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4725"/>
        <w:gridCol w:w="2835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организации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организ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указанные  в  пунктах 1 - 9,  соответствуют  данным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аботника кадрового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Характеристика  с  указанием   конкретных   заслуг 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нициатор награ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уководитель 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сшее должностное лиц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 Федерации) или руководитель законо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ставительного)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едатель комитета, комиссии Совета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5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Совет Федерации Федерального Собрания Российской Федерации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для представления к награждению Почетной грамотой Совета Федерации Федерального Собрания Российской Федерации граждани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