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моте Совета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едставления к награждению Почетной грам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вета Федерации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спублика, край, область,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род, 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с  указанием  конкретных  достижений   в  сфер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в  пункте  2  Положения  о  Почетной  грамоте  Совета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обрания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ициатор награ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федерального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сшее должностное лиц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) или руководитель законо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Совет Федерации Федерального Собрания Российской Федерации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для представления к награждению Почетной грамотой Совета Федерации Федерального Собрания Российской Федераци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