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6 г. N 56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е агентство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снед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Должность,  место работы, службы  (указать точ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, экспедиции,  отдела,  другого  подразделения 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 территориального  органа,  организации, министе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 4. Год и место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еная степень, ученое звание, специальное зв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 государственными  и  ведомственными  наградами  СССР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гражден(а) и дата награ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машн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стаж работы ___________ Стаж работы в отрасл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коллекти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Характеристика    с   указанием   конкретных   особых   за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аем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или советом трудового коллекти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ятия, объединения,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 органа, 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,              Председатель собр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учреждения,               совета 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М.П.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награждению почетной грамотой Федерального агентства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