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9 г. N 67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К НАГРАЖДЕНИЮ ПОЧЕТНЫМ ЗНА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ОДИТЕЛЬСКАЯ СЛАВА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министративный округ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родителях (усыновителях), представляемых к награжд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565"/>
        <w:gridCol w:w="243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ь              </w:t>
              <w:br/>
              <w:t xml:space="preserve">(усыновитель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ц             </w:t>
              <w:br/>
              <w:t xml:space="preserve">(усыновитель)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ата и место рождения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есто работы, должность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Трудовой стаж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Домашний адрес, телефон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Дата регистрации в городе Москв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видетельство о заключении брака </w:t>
              <w:br/>
              <w:t xml:space="preserve">(серия, номер, когда и кем выдано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бразование (специальность       </w:t>
              <w:br/>
              <w:t xml:space="preserve">по диплому, наименование учебного   </w:t>
              <w:br/>
              <w:t xml:space="preserve">заведения и год его окончания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Ученая степень, ученое зва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Государственные награды, год    </w:t>
              <w:br/>
              <w:t xml:space="preserve">награждения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Награды города Москвы, год      </w:t>
              <w:br/>
              <w:t xml:space="preserve">награждения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с указанием заслуг родителей (усынов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дет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4455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 </w:t>
              <w:br/>
              <w:t xml:space="preserve">отчество, степень    </w:t>
              <w:br/>
              <w:t xml:space="preserve">родства в отношении  </w:t>
              <w:br/>
              <w:t xml:space="preserve">награждаемых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 </w:t>
              <w:br/>
              <w:t xml:space="preserve">рождения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 (учебы), должность,</w:t>
              <w:br/>
              <w:t xml:space="preserve">краткая характеристика с        </w:t>
              <w:br/>
              <w:t xml:space="preserve">указанием рода занятий детей    </w:t>
              <w:br/>
              <w:t xml:space="preserve">и их достижен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наградного листа соответствуют данным документов, удостоверяющих личность, трудовой книжки и документам, представленным руководителями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и подпись сотрудника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, составившего наградной лист, его рабочи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лава управы 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фект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сти города Москвы в области семейной и молодежной поли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вый заместитель Мэра Москвы в Правительстве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 Комплекса социальной сферы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Правительство Москвы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для представления к награждению почетным знаком «Родительская слава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