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нимаемая должность и место рабо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указываются без сокращений и аббревиату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окончания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Какими     государственными,     ведомственными   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 юстиции    Российской    Федерации,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 службы и наградам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организации   награжден(а)   (наименование  награды 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олняемой работе с начала труд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3375"/>
        <w:gridCol w:w="2160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</w:t>
              <w:br/>
              <w:t xml:space="preserve">полного наименования  </w:t>
              <w:br/>
              <w:t>организации, учреждения,</w:t>
              <w:br/>
              <w:t xml:space="preserve">предприятия,      </w:t>
              <w:br/>
              <w:t>министерства (ведомств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на работ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  <w:br/>
              <w:t xml:space="preserve">с работы  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на государственной служб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рганах юсти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трудовом коллекти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го подразде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конкретных заслуг представляемого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 от 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фсою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инициалы)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регистрационная служба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медалью Федеральной регистрационной службы «За заслу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