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2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значения, автоно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ь, автоном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 4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_____ Стаж работы в отрасл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м коллекти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 с  указанием   конкретных   заслуг 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 рекомендована собра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 трудового коллекти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,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, организации, 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гражд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Председатель Совета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Коллектива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ое агентство лесного хозяйства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ведомственным нагрудным знаком отличия «Почетный работник лесного хозяй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