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гра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ми награ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вр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едераль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 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ециальное звание, классный чин ______________ Личный ном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, место служб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_______ 5. Дата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спублика, край, область, округ, город, район, посел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сть по образованию, наименование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лассная квалифик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аким приказом присвоена,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Участие  в  боевых  действиях  по защите  Родины  или  при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гда,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Ранения,  контузии,  травмы,   полученные   при  исполнении 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гда,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акими государственными наградами награжден(а) и даты 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омашни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а службе с "  " _______________ 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рохождение службы (включая военную службу, учебу  в  высших  и ср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учебных заведениях, работу в организаци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4995"/>
        <w:gridCol w:w="2159"/>
      </w:tblGrid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места службы </w:t>
              <w:br/>
              <w:t xml:space="preserve">(работы), открытого наименования  </w:t>
              <w:br/>
              <w:t xml:space="preserve">воинской части, организации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>воинской части,</w:t>
              <w:br/>
              <w:t>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</w:t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в пп.  1 - 15  соответствуют данным документов персональ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специальн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 Характеристика   с    указанием    конкретных    заслуг  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рекомендована по месту службы (протокол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, классный чин)  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Е СТАРШИ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, классный чин)  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, классный чин)  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ьное звание, классный чин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(подпись)    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ГФС России от __ ________________ 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(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специальное звание, 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09</Characters>
  <CharactersWithSpaces>5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для представления к награждению ведомственными наградами Государственной фельдъегер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