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3.06.2010 N 5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10 г. N 5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едомственной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обрнауки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 Отчест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 4. Дата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бразователь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валификационная категория (для педагогических работников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кими   государственными  и  ведомственными   (отраслевыми)   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, даты 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аж работы: общий ___________ , в отрасл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уки, обще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ого профессионального, среднего профессионального,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фессионального, послевузовского профессионального 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в данной организации (органе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Характеристика  с  указанием  конкретных  заслуг представля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арактеристике должны быть отражены конкретные заслуги, дости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хи  кандидата  на награждение, аргументированно раскрывающие с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указанных заслуг в научно-педагогической, научно-исследователь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ьной, учебно-методической и других сфера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значительных  заслуг  характеристику  можно  продол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м листе (листах), которые в обязательном порядке под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организации (органа) и скрепляются гербовой печ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оллегиального органа организации (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ргана)             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ллег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 (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О.)     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9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ведомственным наградам Министерства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