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2 г. N 35-У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7 N 28-У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грады или почетного звания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оч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е принадлежность к Комплексу городского управления, отрас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функциональному органу 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 4. Дата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и когда награжден(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кими наградами города Москвы (ведомств,  министерств)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, какие другие поощрения име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щий стаж работы __________ Стаж работы в отрасл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коллекти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удовая  деятельность  (включая  учебу  в  высших  и 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военную служб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и год    │Должность с указанием организации   │Местонах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┤                                    │</w:t>
      </w:r>
      <w:r>
        <w:rPr/>
        <w:t>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-│ухода  │                                   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 │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п. 1-12 соответствуют данным документов, 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по учету кадров и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я 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Характеристика с указанием конкретных заслуг представля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 рекомендована собранием 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обсуждения,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(е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отраслевого или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вый заместитель, заместител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равительстве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3</Characters>
  <CharactersWithSpaces>6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эр Москвы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для представления к награждению наградами и присвоению почетных званий города Москвы по професс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