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четной грам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дарности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поощр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или специальное звание ______________ Личный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, место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 5. 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ая квалифик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частие в боевых действиях при исполнении служебных обязанност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нения,  контузии,   травмы,   полученные   при  исполнении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акими государственными наградами награжден(а) и даты награжден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 службе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Прохождение  службы   (включая   военную  службу,  учебу  в  высш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специальных учебных заведениях, работу в организац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5265"/>
        <w:gridCol w:w="256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места службы,  </w:t>
              <w:br/>
              <w:t>открытого наименования воинской части,</w:t>
              <w:br/>
              <w:t xml:space="preserve">организации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воинской части,  </w:t>
              <w:br/>
              <w:t xml:space="preserve">организ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 указанные   в   пунктах   1   -  15,  соответствуют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ого учета личного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 кадрового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Характеристика   с  указанием   конкретных   заслуг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по месту службы (протокол N ____ от "__" 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4</Characters>
  <CharactersWithSpaces>4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Правительство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Почетной грамотой Правительства Российской Федерации и объявлению благодарности Правительства Российской Федерации за заслуги в содействии проведению социальной и экономической политики государства, осущест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