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четной грам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дарности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поощр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 4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__ Стаж работы в отрасл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коллекти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рудовая  деятельность  (включая учебу  в высших и  средн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4859"/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организ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 </w:t>
              <w:br/>
              <w:t xml:space="preserve">л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</w:t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указанные  в  пунктах  1 - 11, соответствуют данным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 кадрового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Характеристика  с  указанием   конкретных  заслуг 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          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ысшее должностное лицо субъекта Российской Федерации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шего исполнительного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, руководитель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Правительство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Почетной грамотой Правительства Российской Федерации и объявлению благодарности Правительства Российской Федерации за заслуги в содействии проведению социальной и экономической политики государства, осущест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