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июля 2009 г. N 30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еспублика, край, область, 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едерального значения, автоном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бласть, автономный окр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ведомственной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я, Отчеств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лжность, место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______ 4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число, месяц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еспублика, край, область, округ, город, район, посел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ело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раз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пециальность по образованию, наименование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ведения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ченая степень, ученое зва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акими государственными наградами награжден(а) и даты награ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омашн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бщий стаж работы ___________________ Стаж работы в отрасл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таж работы в данном коллектив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Характеристика  с   указанием   конкретных   заслуг  представляемого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___________________________________ рекомендована собрание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ом трудового коллектив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предприятия, объ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реждения, организации, дата обсуждения, N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к награждению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ид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Председатель Совета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Коллектива или профк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ИО)                 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9</Characters>
  <CharactersWithSpaces>2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Федеральное агентство лесного хозяйства</dc:creator>
  <dc:description/>
  <dc:language>en-US</dc:language>
  <cp:lastModifiedBy/>
  <dcterms:modified xsi:type="dcterms:W3CDTF">2011-10-30T09:58:00Z</dcterms:modified>
  <cp:revision>2</cp:revision>
  <dc:subject>Лист</dc:subject>
  <dc:title>Наградной лист для представления к награждению ведомственным знаком отличия «За сбережение и приумножение лесных богатств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