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четной грам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06 г. N 3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 Отчеств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 4. Дата рож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спублика, край, область, город, поселок, с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машн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щий стаж рабо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Характеристика с указанием конкретных заслуг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собранием трудового коллектива, коллегией  (дата обсу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ротокол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Председатель собрания (колле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ициалы, фамилия)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8</Characters>
  <CharactersWithSpaces>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57:00Z</dcterms:modified>
  <cp:revision>2</cp:revision>
  <dc:subject>Лист</dc:subject>
  <dc:title>Наградной лист для представления к награждению почетной грамотой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