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7.08.2010 N 37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10 г. N 37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исвоения почетного звания "Почетный строитель Росс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Почетный работник жилищно-коммунального хозяйства Росс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Почетный архитектор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значения, автоном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ь, автоном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 4. Дата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наградами награжден(а)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_____ Стаж работы в отрасл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Трудовая  деятельность  (включая  учебу в высших и средни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, военную служб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4320"/>
        <w:gridCol w:w="2565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</w:t>
              <w:br/>
              <w:t xml:space="preserve">учреждения, организации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учреждения,    </w:t>
              <w:br/>
              <w:t xml:space="preserve">организ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п. 11 соответствуют данным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Характеристика   с  указанием  конкретных  заслуг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коллектива или его совет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,           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                               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 инициалы)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ответствующая должность лица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сти, 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4</Characters>
  <CharactersWithSpaces>4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2:00Z</dcterms:modified>
  <cp:revision>2</cp:revision>
  <dc:subject>Лист</dc:subject>
  <dc:title>Наградной лист для присвоения почетного звания «Почетный строитель России», «Почетный работник жилищно-коммунального хозяйства России», «Почетный архитектор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