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Долгопрудны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рта 2005 г. N 14-н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 г. Долгопрудный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5 N 52-н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осков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. Долгопру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нак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За заслуги перед гор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гопрудны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работы, должност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оч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 4. Дата ро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спублика, край, область, округ, город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(специальность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окончания учебного заведения 19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ченая степень, ученое зва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акими   государственными   наградами   награжден(а)   и 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машн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щий стаж работы ______ лет.  Стаж работы в отрасли 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данном коллективе 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Трудовая деятельность (включая  учебу  в  учреждениях 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и послевузовского профессион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служб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3106"/>
        <w:gridCol w:w="3105"/>
      </w:tblGrid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 </w:t>
              <w:br/>
              <w:t>поступления, уход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</w:t>
              <w:br/>
              <w:t xml:space="preserve">организации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  </w:t>
              <w:br/>
              <w:t xml:space="preserve">организ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пись руководителя предприятия, учреждения,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ечать, д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1</Characters>
  <CharactersWithSpaces>1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09:57:00Z</dcterms:modified>
  <cp:revision>2</cp:revision>
  <dc:subject>Лист</dc:subject>
  <dc:title>Наградной лист гражданина, способствующего развитию города Долгопрудный и представленного к награждению Знаком отличия «За заслуги перед городом Долгопрудный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