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6 г. N 4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нагрудного знака от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отч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, место работ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точ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министерства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разо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ченая степень, ученое з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акими   государственными   наградами, 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ями награжден(а) и даты награждений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 Какими   ведомственными   наградами,   знаками  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 и даты награжден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щий стаж работы ______   9. Стаж работы в отрасл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таж работы в данной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в п. п. 1 - 10 соответствуют данным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Руководитель кадров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Характеристика с указанием конкретных заслуг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_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нференцией)    коллектива    или    его    советом,  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ным органом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&lt;*&gt;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нференции) коллекти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 и инициалы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Федеральное агентство по атомной энергии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к нагрудному знаку отличия в Федеральном агентстве по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