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вижения работников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ставлению к нагр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бернат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7 г. N 148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Московской обла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долж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й 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 4. Дата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наградами, наградами Московской области, зна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а Московской области награжден(а) и даты награжд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ий стаж работы ____________, стаж работы в отрасли (по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сковской области ________________________________, стаж работы в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рудовая    деятельность   (включая   учебу   в   учреждениях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и послевузовского профессионального образования, 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)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4860"/>
        <w:gridCol w:w="270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, </w:t>
              <w:br/>
              <w:t xml:space="preserve">органа государственной власти,     </w:t>
              <w:br/>
              <w:t xml:space="preserve">органа местного самоуправления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</w:t>
              <w:br/>
              <w:t>органа,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п. 1 - 10 соответствуют данным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Характеристика   с   указанием   конкретных   заслуг 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 рекомендов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                Руководитель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          организации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ответствующая сф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_ г. "__" 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руководителя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, 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це-губернатор Московской области,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я Правительства Московской области,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едателя Правительства Московской области, 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тельства Московской области, в вед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ходится соответствующая сфер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на кандидата для представления к награде Московской области, знаком Губерна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