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ласть, край, 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од федераль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нимаемая должность и место рабо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, ведомственными наградами и  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или организации награжден(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дена, медали, почетного звания СССР, РСФ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нагрудного знака (значка) отлич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четной грамоты министерства и ведомства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ргана муниципального образова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Трудовая   деятельность  (включая  учебу  в высших  и 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военную служ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418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</w:t>
              <w:br/>
              <w:t xml:space="preserve">с указанием наименования   </w:t>
              <w:br/>
              <w:t xml:space="preserve">организации, учреждения,   </w:t>
              <w:br/>
              <w:t xml:space="preserve">предприятия, а также     </w:t>
              <w:br/>
              <w:t xml:space="preserve">министерства (ведомства)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транспортной отрасл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трудовом коллекти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 Характеристика    с    указанием    конкретных 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награ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собранием коллектива или профкома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ллектива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              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, Ф.И.О.)                      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транспорта РСФСР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на кандидата к награждению ведомственными наградами (за исключением нагрудного знака гражданской авиации «За безаварийный налет часо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