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2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отрасли _______ лет, число, месяц, год р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 отраслевыми и государственными наградам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особые заслуги представляемого к поощр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энергетики Российской Федерации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 на каждого кандидата к награждению ведомственными наградами Министерства энергетик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