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ТЭ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октября 2005 г. N 39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республика, край,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лжность и место работ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точ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рождения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рождения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еспублика, край, область, гор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йон, поселок, село, дере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разование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акое учебное за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в каком году окон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Ученая степень, звание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акими   наградами   ФСТЭК   России   (Гостехкомиссии  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(а) и даты награждени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Адрес местожительства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Трудовая деятельность (прохождение военной служб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810"/>
        <w:gridCol w:w="4185"/>
        <w:gridCol w:w="2160"/>
      </w:tblGrid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    </w:t>
              <w:br/>
              <w:t xml:space="preserve">организации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  <w:br/>
              <w:t xml:space="preserve">организ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хода</w:t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2</Characters>
  <CharactersWithSpaces>1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09:57:00Z</dcterms:modified>
  <cp:revision>2</cp:revision>
  <dc:subject>Лист</dc:subject>
  <dc:title>Наградной лист на представляемого к ведомственной награде сотрудника Федеральной службы по техническому и экспортному контро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