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езиди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го Сов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198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Профессия,   должность,  место  работы,  службы  (указать 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цеха,   отдела,   другого   подразделения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 учреждения,  организации, министерств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 4. Год и место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циональность ______________________ 6. Партий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лен ВЛКСМ _________________ 8. Образ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еная степень, ученое звание, специальное з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Какими  государственными  наградами  СССР  и союзной 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(а) и дата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машни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щий стаж работы ___________ Стаж работы в отрасл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трудовом коллектив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Характеристика с указанием конкретных особых заслуг награждаем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т. _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или советом трудового коллек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динения, учреждения, организации, дата обсу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,                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учреждения,                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йной организации                    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Секретарь комсомо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Секретарь   комсомольской  организации  подпис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ные листы только на членов ВЛКС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о награждении т. ___________________________ поддержив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райком, горком, окружком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ком ______________________________________ районного, город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го  Совета народны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        Председатель исполком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кома, горкома,                   районного, город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кома партии                    окружного  Совета 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         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ия вышестоящи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         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8</Characters>
  <CharactersWithSpaces>4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Президиум Верховного Совета СССР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на представляемого к присвоению звания Героя социалистического труда, награждению орденом, медалью, присвоению почетного звания СССР в трудовом коллект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