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4 г.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должность и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вид награды, к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ляется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отрасли __ лет. Число, месяц, год рождения __.__.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 отраслевыми и государственными наградам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ид награды и год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ретные  особые   заслуги   представляемого   к  поощр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ственные показатели, включая  рационализаторскую 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ю   сырья,  материалов,  топливно-энергетических 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и воспитание кадр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Только   для   лиц,  представляемых  к  поощ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ыми  знаками  отличия  в  труде,  Положения  о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т  подтверждения  подземного   стажа  или  стажа  рабо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х   с  вредными  условиях  труда, к  наградному  л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выписка из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организации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работников организаций и учреждений отраслей, находящихся в ведении Министерства промышленности и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