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 образова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126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1994 г. N 21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Указа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ноября 2000 г. N 184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публика, край, область, город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начения, автономная область, автоном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государ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амили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Должность, место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оч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ол ______. 4. Дата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Место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публика, край, область, округ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Образ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Ученая степень, ученое зва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Какими   государственными   наградами  награжден(а)  и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Домашни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Общий стаж работы _______ Стаж работы в отрасл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Трудовая деятельность  (включая  учебу  в высших  и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, военную службу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3239"/>
        <w:gridCol w:w="2835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</w:t>
              <w:br/>
              <w:t xml:space="preserve">организации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 </w:t>
              <w:br/>
              <w:t xml:space="preserve">организ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</w:t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в пп. 1-11 соответствуют данным трудов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Характеристика      с  указанием   конкретных       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к награ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ндидатура ___________________________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  или   его  советом,  органом местного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посе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амоуправления сельского по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обсуждения,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     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           коллектива 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инициалы)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 руководител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амоуправления района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лава республики, глава администрации края, области,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значения, автономной области,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мочный представитель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федеральном округ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6</Characters>
  <CharactersWithSpaces>4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Департамент образования г. Москвы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(представление к государственным наградам Российской Федерации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