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5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ХОД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Штамп или другая отметка об опла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(полных лет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(категория) 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1484"/>
        <w:gridCol w:w="1216"/>
        <w:gridCol w:w="135"/>
        <w:gridCol w:w="1485"/>
        <w:gridCol w:w="2159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цедуры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кабине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     </w:t>
              <w:br/>
              <w:t>специалист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 </w:t>
              <w:br/>
              <w:t xml:space="preserve">проведении     </w:t>
              <w:br/>
              <w:t xml:space="preserve">осмотра        </w:t>
              <w:br/>
              <w:t xml:space="preserve">(исследования)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ормление новой личной       </w:t>
              <w:br/>
              <w:t xml:space="preserve">медицинской книжки с          </w:t>
              <w:br/>
              <w:t xml:space="preserve">гигиеническим обучением и     </w:t>
              <w:br/>
              <w:t xml:space="preserve">аттестацией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е гигиеническое       </w:t>
              <w:br/>
              <w:t xml:space="preserve">обучение и аттестация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евт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люорография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дерматовенеролог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следование крови на сифилис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е мазка на гонорею </w:t>
              <w:br/>
              <w:t xml:space="preserve">и трихомониаз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следование крови на брюшной </w:t>
              <w:br/>
              <w:t xml:space="preserve">тиф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ологическое            </w:t>
              <w:br/>
              <w:t xml:space="preserve">обследование на носительство  </w:t>
              <w:br/>
              <w:t xml:space="preserve">возбудителей кишечных         </w:t>
              <w:br/>
              <w:t xml:space="preserve">инфекций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кала на яйца глистов и </w:t>
              <w:br/>
              <w:t xml:space="preserve">соскоб на энтеробиоз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вка против дифтерии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вка против кор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напряженности     </w:t>
              <w:br/>
              <w:t xml:space="preserve">иммунитета к дифтери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ие напряженности     </w:t>
              <w:br/>
              <w:t xml:space="preserve">иммунитета к кори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е крови на ВИЧ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ор кров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ятие мазка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р материала для бакпосева </w:t>
              <w:br/>
              <w:t xml:space="preserve">и исследования на гельминтоз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исследован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ИМАНИЕ:    Все   прививки   проводятся   только   с  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терапев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5 г.                     Сотрудник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2</Characters>
  <CharactersWithSpaces>1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0:25:00Z</dcterms:modified>
  <cp:revision>2</cp:revision>
  <dc:subject>Лист</dc:subject>
  <dc:title>Обходной лист на проведение медицинского осмотра для выдачи личной медицинской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