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10.08.2010 N 701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быточными организац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ми, имеющими низ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ровень оплаты труд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е Моск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8.2010 N 70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ПРОСНЫЙ ЛИС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РАЖАЮЩИЙ ОСНОВНЫЕ ФИНАНСОВО-ХОЗЯЙСТВ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КАЗАТЕЛИ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полняется организацией и представляется в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налоговой службы России по г. Моск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именование организации/ИНН/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ервичной постановки на у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постановки на учет в ИФНС (МИФНС) России N __ по г. Моск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5264"/>
      </w:tblGrid>
      <w:tr>
        <w:trPr>
          <w:trHeight w:val="240" w:hRule="atLeast"/>
          <w:cantSplit w:val="true"/>
        </w:trPr>
        <w:tc>
          <w:tcPr>
            <w:tcW w:w="9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нахождение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5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 и контактные телефо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вид фактически осуществляем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и код ОКВЭД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и организ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дически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ческие лиц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занимаемых помещениях и земельных участ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836"/>
        <w:gridCol w:w="1349"/>
        <w:gridCol w:w="1486"/>
        <w:gridCol w:w="2160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</w:t>
              <w:br/>
              <w:t>местонахождения</w:t>
              <w:br/>
              <w:t xml:space="preserve">недвижимого    </w:t>
              <w:br/>
              <w:t xml:space="preserve">имущества  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      </w:t>
              <w:br/>
              <w:t xml:space="preserve">пользования (на     </w:t>
              <w:br/>
              <w:t>праве собственности,</w:t>
              <w:br/>
              <w:t xml:space="preserve">праве временного    </w:t>
              <w:br/>
              <w:t xml:space="preserve">владения и          </w:t>
              <w:br/>
              <w:t xml:space="preserve">пользования или     </w:t>
              <w:br/>
              <w:t xml:space="preserve">временного          </w:t>
              <w:br/>
              <w:t xml:space="preserve">пользования         </w:t>
              <w:br/>
              <w:t xml:space="preserve">(аренда), другие    </w:t>
              <w:br/>
              <w:t xml:space="preserve">вещные права)      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площади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арендодателя   </w:t>
              <w:br/>
              <w:t xml:space="preserve">(юридическое   </w:t>
              <w:br/>
              <w:t xml:space="preserve">или физическое </w:t>
              <w:br/>
              <w:t xml:space="preserve">лицо)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мещ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емельного</w:t>
              <w:br/>
              <w:t xml:space="preserve">участка   </w:t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 о сдаваемых в аренду помещениях и земельных участка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294"/>
        <w:gridCol w:w="1756"/>
        <w:gridCol w:w="2159"/>
      </w:tblGrid>
      <w:tr>
        <w:trPr>
          <w:trHeight w:val="240" w:hRule="atLeast"/>
          <w:cantSplit w:val="true"/>
        </w:trPr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арендатора    </w:t>
              <w:br/>
              <w:t>(юридическое или физическое</w:t>
              <w:br/>
              <w:t xml:space="preserve">лицо)                      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</w:t>
              <w:br/>
              <w:t xml:space="preserve">местонахождения </w:t>
              <w:br/>
              <w:t xml:space="preserve">сдаваемого в    </w:t>
              <w:br/>
              <w:t>аренду имущества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аренды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действия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┬───────────┬──────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│Показатель               │Единица    │Позапрошлый│Прошлый │Послед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│измерения  │год        │год     │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        │           │        │</w:t>
      </w:r>
      <w:r>
        <w:rPr/>
        <w:t>пери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        │           │        │</w:t>
      </w:r>
      <w:r>
        <w:rPr/>
        <w:t>текущ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│           │           │        │</w:t>
      </w:r>
      <w:r>
        <w:rPr/>
        <w:t>год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2            │     3     │     4     │   5    │    6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 │Доходы от реализации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 │Расходы по производству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реализации    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 │Внереализационные доходы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 │Внереализационные расходы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 │Налогооблагаемая прибыль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убыток)        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 │Прибыль (убыток) по 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бухгалтерскому учету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 │Стоимость основных  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редств на конец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четного периода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строка 120 формы 1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"Бухгалтерский баланс")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 │Платежи за аренду   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мещений и средств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изводства    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 │Средства, направленные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а развитие производства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инвестиции)    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 │Фонд начисленной    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работной платы по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анным организации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 │Доля заработной платы в  │%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ебестоимости   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┼───────────┼───────────┼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 │Задолженность по налогам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целом         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ом числе:             │         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НДС              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налогу на прибыль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 НДФЛ                  │тыс. руб.  │           │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┴───────────┴───────────┴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Пункты 1-5 заполняются организациями на основании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ларации по налогу на прибыл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В пунктах 5 и 6 убыток отражается со знаком "минус" (-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Если организация имеет финансовый и/или налоговый убыток за бо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3 указанных в опросном листе периода, то 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периоды, за которые организация имела убытки, кроме указ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ах 4-6 таблицы, заполняемой организацией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уммы убытка за периоды, указанные в подпункте "а" (тыс. руб.)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наличие   задолженности  по  платежам  в  бюджеты  всех  уровней  (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ой  по  видам  налогов),  а  также в государственные внебюдже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ериод (количество месяцев) 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умма за период (тыс. руб.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личие (отсутствие) у организации инвестиционных програм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аличии инвестиционной программы указать краткую характерист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ности данной программы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ли указать отсутствие инвестицион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ные причины высокой доли налоговых вычетов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ведения  о  составе   работников,  привлекаемых  для 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работники, постоянно зарегистрированные за пределами города Москв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(чел.):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в общей численности работников (%) 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остранные граждан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личество (чел.): 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я в общей численности работников (%)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Наличие  (отсутствие)   у  организации  бизнес-плана  по  выходу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очного состоя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аличии бизнес-плана представить его на заседании Комисс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указать на отсутствие бизнес-план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печа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8</Words>
  <Characters>8217</Characters>
  <CharactersWithSpaces>7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Правительство Москвы</dc:creator>
  <dc:description/>
  <dc:language>en-US</dc:language>
  <cp:lastModifiedBy/>
  <dcterms:modified xsi:type="dcterms:W3CDTF">2011-10-30T10:37:00Z</dcterms:modified>
  <cp:revision>2</cp:revision>
  <dc:subject>Лист</dc:subject>
  <dc:title>Опросный лист, отражающий основные финансово-хозяйственные показатели организации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