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и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для подготовки распоряж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юстиц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нежелательности пребывания (прожива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 иностранны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лиц без гражданства, подле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вобождению из мест лишения свобо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просны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Число, месяц, год рождени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 рождения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Граждан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ремя и цель прибытия в Росси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и место регистрации в Росси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Место фактического проживания в России, с какого времен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Имеет   ли   родственников,     проживающих   на 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(указать   степень   родства,  место  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Место  проживания   на   06.02.1992,  а  также обращался ли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ием российского гражданства, в положительном случае, г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когда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В   связи  с   рассмотрением   вопроса   о   нежела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бывания  (проживания) в Российской Федерации после освоб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чет заяв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авильность записанных сведений подтвержд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жденный ________________ (подпись) ___________ дата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осил (Ф.И.О.) ____________________ (должность)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________          Дата 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мечание: опросный лист направляется с сопроводительным письмом на бланке установленной форм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4</Characters>
  <CharactersWithSpaces>2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юстиции Российской Федерации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, оформленный администрацией учреждения исполняющего наказание, в отношении иностранного гражданина, осужденного за совершение умышленного престу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