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6 г. N 2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1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государственной услуги: со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одателям в подборе необходим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ходилось  ли  Вашей  организации  ранее  обращаться в 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по вопросу подбора необходимых работников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т, подобный опыт отсут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а, взаимодействие с Центрами  занятости  населения -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способов поиск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Если да,  то  для  поиска  каких  работников  Ваша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ется в Центр занятости населения чаще всего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Менеджер высшего зв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ысококвалифицированный 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лужащий/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Работник производства/рабоч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квалифицированный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кажите вид деятельности Ваше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омышлен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ранспор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вяз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Энерге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ельское хозяй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Финансы и 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оргов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слуги насел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слуги для бизне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Государственный с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руго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кажите численность работников Ваше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10 человек и ме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11 - 50 челов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51 - 300 челов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более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Информация о Центре занят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довлетворяет ли Вас график работы Центра занятости 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щего государственную услугу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довлетвор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удовлетвор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ичины неудовлетворен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довлетворяет ли Вас размер и оснащенность помещения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занятости населения предоставляет услугу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довлетворя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довлетворены   ли   Вы   непосредственным   взаимодействие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 Центра  занятости  населения  в  связи  с  о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довлетвор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удовлетво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  каким  причинам   Вы  не   удовлетворены   непосред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м с работниками Центра занятости населени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корректное пове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внимательное отнош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получил ответов на интересующие вопр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руго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ходилось ли Вам сталкиваться  с  необоснованными 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едоставления государственной услуг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Если   да,  то  с  какими   необоснованными   действиями 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илось сталкиваться в процессе предост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становление неофициальной очеред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оветы  обратиться  в  другую  организацию,  помогающу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боре работников за пл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ребование предоставления документов,  не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одательст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руго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рганизованы  ли  альтернативные   способы   информирова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государственной услуг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елефон (автоответчи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тернет (электронная поч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Обычная поч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формационные ст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нформация о порядк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сполагаете ли Вы достаточной информацией  о 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кажите   источники  получения   информации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м занятости населения государственной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Газе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елеви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тер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тернет-сайт Ростр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Знаком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Работники Центра занятости нас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формационные стен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Брошю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лак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формационные кио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остаточно ли информации о порядке  предоставления  услуг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нформационных стендах в Центре занятости населени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нформация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довлетворяют  ли  Вас  сроки  предоставл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довлетворяю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удовлетвор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иходилось ли Вашей организации повторно обращаться  в 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по одному вопросу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приходило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Один ра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ва раза 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  каким  причинам  Вашей  организации  приходилось  повто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ться в Центр занятости населени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несение дополнительных сведений о ваканс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отребовали переоформить заяв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Отсутствовали сведения о требующихся  работник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обходимую квалифик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Завышенные ожидания работников от места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руго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Удовлетворяют ли  Вашу  организацию  результаты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Удовлетворяю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корее удовлетворяю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Скорее не удовлетворяю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Не удовлетворяю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благодарим Вас за помощь в нашей работе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олученная в результате проведения опроса, будет использована для совершенствования деятельности Центров занятости насел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2</Characters>
  <CharactersWithSpaces>4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ая служба по труду и занятости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. Наименование государственной услуги: содействие работодателям в подборе необходимых работников. Форма № 01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