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те дирек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ВЕТ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крытого акционерного общества "___________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РОС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голосования по вопросам повестки дня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вета директоров ОАО "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одимого в очно-заочной форме "__" 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(принятое на заседан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┐ ┌─────────────┐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</w:t>
      </w:r>
      <w:r>
        <w:rPr/>
        <w:t>ЗА    │ │   ПРОТИВ    │ │   ВОЗДЕРЖАЛ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┘ └─────────────┘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ставьте не зачеркнутым Ваш вариант от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(принятое на заседан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┐ ┌─────────────┐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</w:t>
      </w:r>
      <w:r>
        <w:rPr/>
        <w:t>ЗА    │ │   ПРОТИВ    │ │   ВОЗДЕРЖАЛ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┘ └─────────────┘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ставьте не зачеркнутым Ваш вариант от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енный   и   подписанный   опросный   лист направл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гинале и по факсу ____________ в срок не позднее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осный  лист, поступивший в Общество по истечении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,  не  учитывается  при  подсчете голосов и подведении ит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в очно-заоч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игинал опросного листа просьба направить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_________"                      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вета директоров       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ПОДПИСИ  ПРЕДСЕДАТЕЛЯ И ЧЛЕНА СОВЕТА ДИРЕКТОРОВ ОПРОС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НЕДЕЙСТВИТЕЛЬ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6</Characters>
  <CharactersWithSpaces>1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АО «Российские железные дороги»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 для голосования по вопросам повестки дня заседания совета директоров открытого акционерного общества, проводимого в очно-заочной форме (приложение к типовому положению о совете директоров открытого акционерного об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