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В, утвержденная Приказом Росстата от 29.04.2010 N 176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</w:t>
      </w:r>
      <w:r>
        <w:rPr>
          <w:sz w:val="16"/>
          <w:szCs w:val="16"/>
        </w:rPr>
        <w:t>ОПРОСНЫЙ ЛИС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ДЛЯ ОБСЛЕДОВАНИЯ БЮДЖЕТОВ ДОМАШНИХ ХОЗЯЙСТВ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по состоянию на конец 20__ год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ВЫБОРОЧНОЕ ОБСЛЕДОВАНИ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┐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Предоставляют:        │    Сроки     │ │     Форма N 1-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</w:t>
      </w:r>
      <w:r>
        <w:rPr>
          <w:sz w:val="16"/>
          <w:szCs w:val="16"/>
        </w:rPr>
        <w:t>предоставления│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тервьюеры, ведущие обследование│на 15 кален-  │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ов домашних хозяйств       │дарный день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территориальному органу        │после отчетно-│    от 29.04.2010 N 17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тата в субъекте Российской   │го периода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 по установленному им   │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ресу                           │              │ от ___________ N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────────────────────────────────┴──────────────┘ </w:t>
      </w:r>
      <w:r>
        <w:rPr>
          <w:sz w:val="16"/>
          <w:szCs w:val="16"/>
        </w:rPr>
        <w:t>от ___________ N 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   </w:t>
      </w:r>
      <w:r>
        <w:rPr>
          <w:sz w:val="16"/>
          <w:szCs w:val="16"/>
        </w:rPr>
        <w:t>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ерритор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селенный пункт 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┬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д  │                        ЗАПОЛНЯЕТСЯ ИНТЕРВЬЮЕРОМ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ормы ├────────────┬───────────────────┬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ОКУД│код субъекта│  код населенного  │код муниципального│     код тип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</w:t>
      </w:r>
      <w:r>
        <w:rPr>
          <w:sz w:val="16"/>
          <w:szCs w:val="16"/>
        </w:rPr>
        <w:t>РФ по ОКАТО │  пункта по ОКАТО  │  образования по  │населенного пун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</w:t>
      </w:r>
      <w:r>
        <w:rPr>
          <w:sz w:val="16"/>
          <w:szCs w:val="16"/>
        </w:rPr>
        <w:t>(1, 2 знаки)│   (3 - 11 знаки)  │ ОКТМО (8 знаков) │ (городской - 1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│                   │                  │  </w:t>
      </w:r>
      <w:r>
        <w:rPr>
          <w:sz w:val="16"/>
          <w:szCs w:val="16"/>
        </w:rPr>
        <w:t>сельский - 2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┼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 │     2      │         3         │         4        │  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┼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603015│   └─┴─┘    │└─┴─┴─┴─┴─┴─┴─┴─┴─┘│└─┴─┴─┴─┴─┴─┴─┴─┘ │        └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┴────────────┴───────────────────┴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ЗАПОЛНЯЕТСЯ ИНТЕРВЬЮЕРОМ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┬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мер участка  │ номер домохозяйства │      месяц и год, с котор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ереписи    │в пределах территории│     обследуется домохозяйств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селения    │      (4 знака)      ├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6 знаков)   │                     │    месяц     │        г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│                     │  </w:t>
      </w:r>
      <w:r>
        <w:rPr>
          <w:sz w:val="16"/>
          <w:szCs w:val="16"/>
        </w:rPr>
        <w:t>(2 знака)   │     (4 знак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6        │          7          │      8       │         9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└─┴─┴─┴─┴─┴─┘  │      └─┴─┴─┴─┘      │    └─┴─┘     │     └─┴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┴─────────────────────┴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</w:t>
      </w:r>
      <w:r>
        <w:rPr>
          <w:sz w:val="16"/>
          <w:szCs w:val="16"/>
        </w:rPr>
        <w:t>ЗАПОЛНЯЕТСЯ ИНТЕРВЬЮЕРОМ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ип населенного пункта по численности населения (округлить    │ дата проведения опрос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соответствующий код)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┬──────────────────────┤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городское поселение, тыс. чел.      │ сельское поселение,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│         </w:t>
      </w:r>
      <w:r>
        <w:rPr>
          <w:sz w:val="16"/>
          <w:szCs w:val="16"/>
        </w:rPr>
        <w:t>чел.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──┬───────┬───────┬───────┬─────┼───┬─────┬──────┬─────┼──────┬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нее│50,0 -│100,0 -│250,0 -│500,0 -│  1  │до │201 -│1001 -│более│число │месяц │  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0,0 │ 99,9 │ 249,9 │ 499,9 │ 999,9 │млн. │200│1000 │ 5000 │5000 │  (2  │  (2  │(4 зна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│       │       │       │  </w:t>
      </w:r>
      <w:r>
        <w:rPr>
          <w:sz w:val="16"/>
          <w:szCs w:val="16"/>
        </w:rPr>
        <w:t>и  │   │     │      │     │знака)│знака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│       │       │       │</w:t>
      </w:r>
      <w:r>
        <w:rPr>
          <w:sz w:val="16"/>
          <w:szCs w:val="16"/>
        </w:rPr>
        <w:t>более│   │     │      │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─┴───────┴───────┴───────┴─────┴───┴─────┴──────┴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10                                │  11  │  12  │    1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──┬───────┬───────┬───────┬─────┬───┬─────┬──────┬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  2   │   3   │   4   │   5   │  6  │ 7 │  8  │  9   │ 10  │└─┴─┘ │└─┴─┘ 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┴───────┴───────┴───────┴─────┴───┴─────┴──────┴─────┴──────┴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│ </w:t>
      </w:r>
      <w:r>
        <w:rPr>
          <w:sz w:val="16"/>
          <w:szCs w:val="16"/>
        </w:rPr>
        <w:t>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│</w:t>
      </w:r>
      <w:r>
        <w:rPr>
          <w:sz w:val="16"/>
          <w:szCs w:val="16"/>
        </w:rPr>
        <w:t>Номер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амилия И.О. интервьюера ___________________________ │интервьюера   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─────────────┴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</w:t>
      </w:r>
      <w:r>
        <w:rPr>
          <w:sz w:val="16"/>
          <w:szCs w:val="16"/>
        </w:rPr>
        <w:t>УСЛОВИЯ ПРОЖИВАН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СЕ ВОПРОСЫ ЭТОГО РАЗДЕЛА ОТНОСЯТСЯ К ОСНОВНОМУ ЖИЛЬ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1 Определите, пожалуйста, условия проживания Вашего домохозяйств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отдельная квартира......................... 1 -&gt;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коммунальная квартира...................... 2 -&gt;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жилой (индивидуальный) дом, часть дома..... 3 -&gt;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общежитие.................................. 4 -&gt; 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другое..................................... 5 -&gt; 6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2 Сколько семей проживает в Вашей квартире (доме)?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ОЛИЧЕСТВО СЕМЕЙ......... └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3 Скажите, пожалуйста, Ваше жилье принадлежит..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Членам Вашего домохозяйства.......................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Частному лицу.....................................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Государству, муниципалитету.......................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Другому юридическому лицу......................... 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ЗАТРУДНЯЮСЬ ОТВЕТИТЬ.............................. -7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4 Когда построен Ваш дом?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ГОД ПОСТРОЙКИ............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ЗАТРУДНЯЮСЬ ОТВЕТИТЬ.....    -7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5 Из какого материала (в  основном)  построены  наружные  стены  Ваш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ма?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Кирпич, камень....................................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анели............................................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Блоки.............................................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Монолит........................................... 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Дерево............................................ 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Другой материал (в т.ч. смешанный)................ 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ЗАТРУДНЯЮСЬ ОТВЕТИТЬ.............................. -7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6 С какого года Ваше домохозяйство проживает в этом жилом помещении?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РИЕНТИРУЙТЕСЬ НА ЧЛЕНА  ДОМОХОЗЯЙСТВА,  ПРОЖИВАЮЩЕГО  В  ЭТОМ  ЖИЛ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МЕЩЕНИИ САМОЕ ПРОДОЛЖИТЕЛЬНОЕ ВРЕМ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УКАЖИТЕ ГОД..............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ЗАТРУДНЯЮСЬ ОТВЕТИТЬ..... -7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7 Сколько этажей имеет здание?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ОЛИЧЕСТВО ЭТАЖЕЙ........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ЗАТРУДНЯЮСЬ ОТВЕТИТЬ..... -7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8 Имеется ли в Вашем доме лифт?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ДА............................................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НЕТ........................................... 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9 Назовите, пожалуйста,..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ЛОЩАДЬ ЖИЛЬЯ УКАЖИТЕ В ЦЕЛЫХ КВАДРАТНЫХ МЕТРА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1 общую площадь занимаемых Ваши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домохозяйством жилых помещений (кв. м).......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2   в том числе отапливаемую площадь (кв. м)...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3 жилую площадь (кв. м)........................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4 число комнат в квартире, доме................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5   из них изолированных....................... └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0 Что Вы можете сказать о размере своего жилого помещения?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УКАЖИТЕ ОДИН ВАРИАНТ ОТВЕ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Не испытываем стесненности............................ 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Испытываем определенную стесненность..................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Испытываем большую стесненность.......................  3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1 Где расположены..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в доме  в отдельном  отсу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оен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1 кухня или кухонный угол      1         2          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2 ванная и (или) душ......     1         2          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3 туалет.................      1         2           3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2 Удаление сточных вод в Вашем доме производится..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УКАЖИТЕ ТОЛЬКО ОДИН ВАРИАНТ ОТВЕ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через коммунальную канализационную систему.....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через индивидуальную канализационную систе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ключая септик)...............................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через систему труб в выгребные ямы и т.п. .....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система канализации отсутствует................ 4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3 Есть ли у Вас дома...                          ДА                 НЕТ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1 электричество......................  1             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2 электроплита напольная.............  1             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3 газ сетевой........................  1             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4 газ сжиженный (в баллонах).........  1             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5 мусоропровод.......................  1             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6 стационарный телефон...............  1                  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4 Какой водопровод имеется в Вашем доме?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УКАЖИТЕ ТОЛЬКО ОДИН ВАРИАНТ ОТВЕ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централизованный водопровод............... 1 -&gt; 1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водопровод из индивидуальной системы...... 2 -&gt; 1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водопровод вне дома....................... 3 -&gt; 1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водопровод отсутствует.................... 4 -&gt; 15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5 Если у Вас нет водопровода, откуда Вы  в  основном  берете  воду  д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итья и приготовления пищи?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УКАЖИТЕ ТОЛЬКО ОДИН ВАРИАНТ ОТВЕ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Из колодца, колонки, скважины в своем дворе....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Из общественной колонки........................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Из общественного колодца.......................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Из реки, озера, пруда, родника и т.п........... 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Вода привозная................................. 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Другое......................................... 6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6 Укажите тип горячего водоснабжения в Вашем доме?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УКАЖИТЕ ТОЛЬКО ОДИН ВАРИАНТ ОТВЕ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Центральное горячее водоснабжение..............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Горячее водоснабжение от мест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индивидуальных) водонагревателей..............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Горячее водоснабжение отсутствует.............. 3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7 Какой тип отопления в Вашем доме?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УКАЖИТЕ ТОЛЬКО ОДИН ВАРИАНТ ОТВЕ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Отопление центральное.......................... 1 -&gt; 2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Отопление от индивидуальных установок, котлов..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Печное отопление...............................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Другой тип отопления........................... 4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ОПРОСЫ  18 И  19 ЗАДАЮТСЯ ДОМОХОЗЯЙСТВАМ, ИМЕЮЩИМ  ИНДИВИДУАЛЬНЫЕ 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ОПЛЕНИЯ И НАГРЕВА ВОД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8 Какой ОСНОВНОЙ вид топлива Вы используете?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Газ............................................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Жидкое топливо, мазут, керосин.................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Уголь..........................................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Дрова, древесный уголь......................... 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Электричество.................................. 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Другое......................................... 6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9 Обеспечены ли Вы топливом на зиму в достаточном количестве?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Да, обеспечены.................................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Нет, не обеспечены из-за нехватки денег........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Нет, не обеспечены по другим причинам.......... 3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0 Пользуетесь  ли  Вы  дополнительными электрическими источниками теп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ля обогрева своего жилья?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МОЖНО УКАЗАТЬ НЕСКОЛЬКО ВАРИАНТОВ ОТВЕ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Да, конвектором, радиатором, теплов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вентилятором.....................................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Да, системой "теплый пол"........................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Да, другим электрическим оборудованием...........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Нет, не пользуемся............................... 4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1 Оборудовано ли Ваше жилое помещение прибором уче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ДА   НЕТ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1 Потребления электроэнергии - однотарифным.....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2 Потребления электроэнергии - многотарифным....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3 Потребления сетевого газа.....................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4 Расхода холодной воды.........................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 Расхода горячей воды..........................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6 Расхода тепла................................. 1     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ОПРОС 22 ЗАДАЕТСЯ,   ЕСЛИ   ДОМОХОЗЯЙСТВО   НЕ  ПОЛЬЗУЕТСЯ  МНОГОТАРИФ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ЭЛЕКТРИЧЕСКИМИ СЧЕТЧИКАМИ И СЧЕТЧИКАМИ РАСХОДА ВОДЫ И ТЕПЛ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2 Почему Вы не установили..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УКАЖИТЕ ОДИН ИЗ ВАРИАНТОВ            Многотарифный  Счетчики  Счетч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электрический   расхода  расх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счетчик       воды     тепл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 Не знаю об их существовании.....        1           2       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2 Установка не предлагалась.......        1           2       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3 Дорого..........................        1           2       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 Технические трудности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установкой......................        1           2       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5 Нет необходимости...............        1           2       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6 Другое [УКАЖИТЕ]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3 Назовите, пожалуйста, сколько в Вашем жилом помещении имеется..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1 Осветительных ламп............................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из ни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2    ламп накаливания...........................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3    энергосберегающих ламп..................... └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ОПРОС 24 ЗАДАЕТСЯ, ЕСЛИ  ДОМОХОЗЯЙСТВО  НЕ  ПОЛЬЗУЕТСЯ  ЭНЕРГОСБЕРЕГАЮЩ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АМПАМ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4 Почему Вы не используете энергосберегающие лампы?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МОЖНО УКАЗАТЬ НЕСКОЛЬКО ВАРИАНТОВ ОТВЕ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Не знаю об их существовании...................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Нет в продаже.................................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Дорого........................................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Не приспособлено осветительное оборудование... 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лохое освещение.............................. 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Вредно для зрения............................. 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Нет необходимости............................. 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Другое........................................ 8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5 В ТЕЧЕНИЕ ПРОШЛОГО ГОДА были ли в Вашем доме перебои в обеспечении..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6 Если "ДА", то случались ли эти перебои регулярно (хотя  бы  один  ра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месяц с продолжительностью более 2-х часов)?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25. БЫЛИ ЛИ ПЕРЕБОИ    26. РЕГУЛЯРНО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ДА      НЕТ          ДА    НЕТ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1 Холодной водой...............     1        2           1 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2 Горячей водой [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ИТУАЦИЙ С ПЛАНОВ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ТКЛЮЧЕНИЕМ].................     1        2           1 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3 Электроэнергией [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АДЕНИЕ НАПРЯЖЕНИЯ В СЕТИ]...     1        2           1 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4 Теплом [В ОТОП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ЕЗОН]......................      1        2           1 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5 Приема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телерадиовещания в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бъеме......................      1        2           1 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6 Лифтового обслуживания......      1        2           1      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7 Испытываете ли Вы трудности или неудобства при проживан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вязанные с...                                               ДА   НЕТ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1 необходимостью текущего ремонта.......................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2 необходимостью капитального ремонта...................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3 недостатком тепла.....................................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4 избытком влажности....................................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 недостатком света в дневное время суток...............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6 неисправностью сантехнического оборудования...........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7 неисправностью электропроводки........................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8 плохой шумоизоляцией..................................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9 близостью очагов загрязнения воздуха..................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10 плохим качеством воды.................................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11 плохой доступностью общественного транспорта..........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12 плохой освещенностью подходов к дому или в подъезде...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13 нарушением общественного порядка вблизи дома или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одъезде..............................................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14 другими проблемами.................................... 1     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ОПРОС 28 ЗАДАЕТСЯ ЖИТЕЛЯМ МНОГОКВАРТИРНЫХ ДОМ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8 Осуществлялось ли в Вашем доме В ТЕЧЕНИЕ ПРОШЛОГО ГОДА..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МОЖНО УКАЗАТЬ НЕСКОЛЬКО ВАРИАНТОВ ОТВЕ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ДА   НЕТ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 Централизованное оснащение квартир приборами учета      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воды (тепл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2 Утепление здания (ремонт или замена оконных рам, дверей,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герметизация (теплоизоляция) межпанельных швов и др.)..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3 Замена электрооборудования..............................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4 Замена инженерных коммуникаций и сооружений.............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5 Другое [УКАЖИТЕ]                                         1     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9 Какую оценку Вы могли бы дать своему жилью в целом?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Отличное.........................................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Хорошее..........................................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Удовлетворительное...............................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Плохое........................................... 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Очень плохое..................................... 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ЗАТРУДНЯЮСЬ ОТВЕТИТЬ............................. -7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30 Собираетесь  ли  Вы  в  ближайшие  2 - 3  года изменить свои жилищ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условия?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ДА............................................ 1  -&gt; 3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НЕТ........................................... 2  -&gt; 3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ЗАТРУДНЯЮСЬ ОТВЕТИТЬ.......................... -7 -&gt; 33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31 Если "ДА", то укажите, каким способом?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МОЖНО УКАЗАТЬ НЕСКОЛЬКО ВАРИАНТОВ ОТВЕ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ДА   НЕТ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1 Состоите на учете на улучшение жилищных условий........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2 Собираетесь купить другое жилье (или обменять).........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3 Собираетесь купить другое дополнительное жилье.........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4 Рассчитываете получить жилье в наследство..............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5 Строите новый дом, делаете пристройку..................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6 Другое [УКАЖИТЕ]                                       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32 Если "НЕТ", то по какой причин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Встать на учет для улучшения жилищны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не имеем права, других возможностей нет............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Устраивает район проживания........................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Близко и удобно добираться до работы...............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Другое [УКАЖИТЕ]                                    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33 Скажите, пожалуйста,  имеется ли   в   пределах   пешей   доступ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т Вашего жилья..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34 Если  Вы  не  можете  добраться  до  нужного  Вам  места  пешком,  т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колько минут требуется, чтобы добраться до него на транспорте?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33. МОЖНО ЛИ      34. ЗАТРАТЫ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ДОБРАТЬСЯ ПЕШКОМ       НА ТРАНСПОРТ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ДА   НЕТ          МИНУТ  БОЛЕЕ ЧАС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1 Продовольственный магазин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ынок                           1     2           └───┘     9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2 Магазин непродовольстве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товаров                         1     2           └───┘     9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3 Почтовое отделение.........     1     2           └───┘     9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4 Отделение Сбербанка........     1     2           └───┘     9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5 Аптека.....................     1     2           └───┘     9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6 Поликлиника для взрослых...     1     2           └───┘     9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7 Поликлиника детская........     1     2           └───┘     9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8 Общеобразователь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учреждение.................     1     2           └───┘     9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9 Детский сад................     1     2           └───┘     9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10 Отделение Пенсионного фонда     1     2           └───┘     9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11 Отдел социальной защи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населения..................     1     2           └───┘     9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12 Нотариальная контора.......     1     2           └───┘     9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13 Юридическая консультация...     1     2           └───┘     99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35 Насколько регулярно работает общественный транспорт, которым  Вы, ка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авило, пользуетесь?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Достаточно регулярно..............................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Нерегулярно, часто бывают перебои в графике.......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Транспорт ходит редко (не более 3-х раз в день)...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Транспорт ходит несколько раз в неделю............ 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Транспорт ходит несколько раз в месяц............. 5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ОПРОСЫ  36  И 37   ЗАДАЮТСЯ    ЖИТЕЛЯМ   НАСЕЛЕННЫХ   ПУНКТОВ,   ГДЕ   Н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ДОВОЛЬСТВЕННОГО МАГАЗИН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36 Осуществляется  ли  доставка  продуктов   в  Ваш   населенный   пунк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автолавкой?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ДА................................................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НЕТ............................................... 2 -&gt; 38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37 Укажите, как часто приезжает автолавк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В НЕДЕЛЮ, раз.....................................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НЕСКОЛЬКО РАЗ В МЕСЯЦ............................. 9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ДАЙТЕ  ВОПРОСЫ   О   НАЛИЧИИ   В   ДОМОХОЗЯЙСТВЕ   ПРЕДМЕТОВ  ДЛ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ЛЬЗОВАНИЯ   В СЛЕДУЮЩЕЙ   ПОСЛЕДОВАТЕЛЬНОСТИ:  СНАЧАЛА ВОПРОС 38 ПО ВСЕ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ЧНЮ  ПРЕДМЕТОВ,  А  ЗАТЕМ  ВОПРОСЫ  39 - 41  ПО  ТЕМ,  КОТОРЫЕ  ИМЕЮ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НАЛИЧИИ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8 Какие  предметы длительного пользования и в каком количестве  имеются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ашем домохозяйстве?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9 Сколько из них находятся в рабочем состоянии?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0 В  каком  году был приобретен этот предмет? ЕСЛИ ПРЕДМЕТОВ БОЛЕЕ ОДНОГ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ОТ ЭТОТ И СЛЕДУЮЩИЙ ВОПРОСЫ ОТНОСЯТСЯ К САМОМУ НОВОМУ ПРЕДМЕТ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1 ВОПРОС  ЗАДАЕТСЯ  ПО ПРЕДМЕТАМ БЫТОВОЙ ТЕХНИКИ. Скажите, к какому класс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энергоэффективности  (A,  B,  C,  D,  E)  относится  этот  предмет.  ПР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ТРУДНЕНИИ С ОТВЕТОМ НА ВОПРОС ПРОСТАВЬТЕ "-7"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38 КО-  39. В РА-  40. ГОД ПРИ-  41. КЛАС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ЛИЧЕС-  БОЧЕМ СО-  ОБРЕТЕНИЯ     ЭНЕРГОЭФ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ТВО     СТОЯНИИ    ПОСЛЕДНЕГО    ФЕКТИВНО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еле- и аудиотехник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 Телевизор цветной......... └──┘     └──┘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 Телевизор черно-белый..... └──┘     └──┘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3 Видеомагнитофон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идеоплеер................ └──┘     └──┘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4 DVD-плеер................. └──┘     └──┘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5 Видеокамера............... └──┘     └──┘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6 Радиоприемник............. └──┘     └──┘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7 Музыкальный центр......... └──┘     └──┘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8 Магнитофон, плеер......... └──┘     └──┘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Бытовая техник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9 Холодильник............... └──┘     └──┘      └─┴─┴─┴─┘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 Морозильник............... └──┘     └──┘      └─┴─┴─┴─┘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1 Стиральная машина......... └──┘     └──┘      └─┴─┴─┴─┘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2 Микроволновая печь........ └──┘     └──┘      └─┴─┴─┴─┘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3 Посудомоечная машина...... └──┘     └──┘      └─┴─┴─┴─┘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4 Электропылесос............ └──┘     └──┘      └─┴─┴─┴─┘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5 Швейная машина............ └──┘     └──┘      └─┴─┴─┴─┘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6 Вязальная машина.......... └──┘     └──┘      └─┴─┴─┴─┘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7 Кондиционер............... └──┘     └──┘      └─┴─┴─┴─┘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8 Персональный компьютер.... └──┘     └──┘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9 Портативный компьютер..... └──┘     └──┘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20 Мобильный телефон......... └──┘     └──┘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ранспортные средств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21 Велосипед (кроме детского) └──┘     └──┘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22 Мотоцикл (мопед).......... └──┘     └──┘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23 Легковой автомобиль....... └──┘     └──┘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24 Грузовой автомобиль....... └──┘     └──┘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25 Моторная лодка (катер).... └──┘     └──┘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ОПРОС 42  ЗАДАЕТСЯ, ЕСЛИ В ДОМОХОЗЯЙСТВЕ ЕСТЬ ПЕРСОНАЛЬНЫЙ ИЛИ ПОРТАТИ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МПЬЮТЕР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42 Сколько членов Вашего  домохозяйства и в  каком  возрасте  пользую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машним персональным компьютером?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До 16 лет  16 - 35 лет  36 - 55 лет  Старше 55 лет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└─────┘     └─────┘      └─────┘       └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43 Имеет ли Ваше домохозяйство домашний доступ к сети Интернет?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ДА..............................................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НЕТ............................................. 2 -&gt; 46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44 Какие устройства в Вашем домохозяйстве имеют доступ к Интернет?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МОЖНО УКАЗАТЬ НЕСКОЛЬКО ВАРИАНТОВ ОТВЕ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ДА   НЕТ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1 Персональный компьютер..............................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2 Портативный компьютер...............................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3 Телевизор (со специальным устройством)..............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4 Мобильный телефон...................................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5 Игровая видеоприставка.............................. 1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6 ЗАТРУДНЯЮСЬ ОТВЕТИТЬ................................ -7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45 Сколько членов Вашего  домохозяйства  и  в  каком возрасте пользую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машним доступом в Интернет?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До 16 лет  16 - 35 лет  36 - 55 лет  Старше 55 лет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1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более 1 ра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в неделю)......  └─────┘     └─────┘      └─────┘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2 От случая 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лучаю.........  └─────┘     └─────┘      └─────┘       └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ЗЕМЛЕПОЛЬЗОВАНИЕ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46 Скажите, пожалуйста, В ТЕЧЕНИЕ ПРОШЛОГО ГОДА  была ли  в  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ашего  домохозяйства  какая-либо  земля (садовый, дачный, огородны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иусадебный участок и т.п.)?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ДА..............................................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НЕТ............................................. 2 -&gt; 50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47 Какова  общая  площадь  всех  земельных  участков  (включая  площадь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анятую различными строениями)?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УКАЖИТЕ В СОТКАХ ИЛИ ГЕКТАРА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1 СОТОК..................................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2 ГЕКТАР.................................     └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48 Обладает ли Ваше домохозяйство правом собственности на всю или ча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бщей площади земельного участка (участков)?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ДА..............................................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НЕТ............................................. 2 -&gt; 50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49 Какова  общая  площадь  земельного  участка  (участков),  являющего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обственностью Вашего домохозяйства?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УКАЖИТЕ В СОТКАХ ИЛИ ГЕКТАРА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1 СОТОК..................................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2 ГЕКТАР.................................     └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50 Занимались   ли   Вы   В    ТЕЧЕНИЕ    ПРОШЛОГО    ГОДА    какой-либ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ельскохозяйственной деятельностью?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ДА..............................................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НЕТ............................................. 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51 Какая сельскохозяйственная  техника  и  в  каком  количестве  име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Вашем домохозяйстве?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КОЛИ-                             КОЛИ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ЧЕСТВО                            ЧЕСТВО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1 Трактор (минитрактор).. └───┘   6 Мотоблок...............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2 Комбайн................ └───┘   7 Машина для внес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удобрений..............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3 Плуг................... └───┘   8 Установка доильная.....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4 Сеялка................. └───┘   9 Раздатчик кормов.......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 Сенокосилка............ └───┘  10 Другое                  └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ЗАПАСЫ (ОСТАТКИ) ПРОДУКТОВ ПИТАН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52 Какие из продуктов и в каком количестве имелись в Вашем домохозяйст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А КОНЕЦ ГОДА?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илограммов,                  килограмм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с точностью                   с точност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0,1                               0,1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1 Мука................... └───┘  11 Масло сливочное........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2 Крупа.................. └───┘  12 Молочные консервы......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3 Макаронные изд. ....... └───┘  13 Сухое молоко...........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4 Говядина............... └───┘  14 Сухие сливки...........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 Свинина................ └───┘  15 Масло растительное.....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6 Мясо птицы............. └───┘  16 Маргарин и др. жиры....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7 Мясные консервы........ └───┘  17 Сахар..................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8 Рыба (свежа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соленая, сушеная)...... └───┘  18 Конфеты, шоколад.......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9 Рыбные консервы........ └───┘  19 Варенье, джем..........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10 Молоко, л.............. └───┘  20 Печенье, пряники....... └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ОЦЕНКА ФИНАНСОВОГО ПОЛОЖЕ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53 Скажите,  пожалуйста,  какое из следующих суждений, по Вашему мнению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аиболее соответствует  нынешнему   финансовому   положению    Ваш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мохозяйства?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УКАЖИТЕ ТОЛЬКО ОДИН ВАРИАНТ ОТВЕ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оходов не хватает даже на еду....................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 еду денег хватает, но покупать одежду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оплачивать жилищно-коммунальные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затруднительно....................................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енег хватает на еду и одежду, но не можем себ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озволить покупать необходимые товар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лительного пользования (телевизор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холодильник и т.п.) ..............................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Можем себе позволить покупать еду, одежду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еобходимые товары длительного 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о не хватает денег на покупку автомобил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квартиры, дачи.................................... 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Средств достаточно, чтобы купить все, чт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считаем нужным.................................... 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ЗАТРУДНЯЮСЬ ОТВЕТИТЬ.............................. -7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54 Сколько  денег,  на  Ваш  взгляд, нужно иметь Вашему домохозяйству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МЕСЯЦ, чтобы жить.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УКАЖИТЕ В РУБЛЯ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РУБЛЕЙ   ЗАТРУДНЯЮС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ОТВЕТИТ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1 очень хорошо, ни в чем себе не отказывая... └────┘       -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2 хорошо..................................... └────┘       -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3 удовлетворительно.......................... └────┘       -7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55 Имеет  ли  Ваше  домохозяйство   В   НАСТОЯЩЕЕ  ВРЕМЯ  остаток  долг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 кредиту, ссуде или иным долговым обязательствам перед..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ДА    НЕТ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1 банками...................................... 1 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2 предприятием, на котором работаете .......... 1 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3 другими организациями за услуги или товар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без участия банка).......................... 1 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4 частными лицами.............................. 1 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5 иной вид задолженности....................... 1      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БЛАГОДАРЮ ВАС ЗА УЧАСТИЕ В ОПРОСЕ!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ДОСТОВЕРЯЮ,  ЧТО  ОПРОС  ПРОВЕДЕН  МНОЮ В  СООТВЕТСТВИИ  С  УКАЗАНИЯМИ 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ПОЛНЕНИЮ  ФОРМЫ  ФЕДЕРАЛЬНОГО  СТАТИСТИЧЕСКОГО НАБЛЮДЕНИЯ N 1-В "ОПРОС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ИСТ  ДЛЯ  ОБСЛЕДОВАНИЯ БЮДЖЕТОВ ДОМАШНИХ ХОЗЯЙСТВ", УТВЕРЖДЕННЫМИ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ТАТА ОТ ... N ..., МЕТОДОМ ЛИЧНОГО ИНТЕРВЬЮ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дпись интервьюера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1</Words>
  <Characters>34577</Characters>
  <CharactersWithSpaces>29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Федеральная служба государственной статистики</dc:creator>
  <dc:description/>
  <dc:language>en-US</dc:language>
  <cp:lastModifiedBy/>
  <dcterms:modified xsi:type="dcterms:W3CDTF">2011-10-30T10:37:00Z</dcterms:modified>
  <cp:revision>2</cp:revision>
  <dc:subject>Лист</dc:subject>
  <dc:title>Опросный лист для обследования бюджетов домашних хозяйств. Форма № 1-В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