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8-02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звание образовательного учреж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, юридический адрес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, адрес для отгрузки продук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(полностью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ании чего действует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уководителя, факс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бухгалтера (полностью)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бухгалтера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ответственного за оборот      </w:t>
              <w:br/>
              <w:t xml:space="preserve">дипломной продукци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лица, ответственного за оборот   </w:t>
              <w:br/>
              <w:t xml:space="preserve">дипломной продукци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лица, ответственного за оборот     </w:t>
              <w:br/>
              <w:t xml:space="preserve">дипломной продукции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 (для оплаты продукции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должность)      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Федеральное агентство по образованию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оформления заявки на бланки документов об образовании государственного образца для иностранных выпуск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