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07.2007 N 18-20/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РОСНЫЙ ЛИС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0"/>
        <w:gridCol w:w="2564"/>
      </w:tblGrid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звание образовательного учреждения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декс, юридический адрес   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декс, адрес для отгрузки продукции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руководителя (полностью)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основании чего действует 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лефон руководителя, факс  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бухгалтера (полностью)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лефон бухгалтера          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 лица, ответственного за оборот диплом-</w:t>
              <w:br/>
              <w:t xml:space="preserve">ной продукции               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жность лица, ответственного за оборот     </w:t>
              <w:br/>
              <w:t xml:space="preserve">дипломной продукции         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лефон лица, ответственного за оборот       </w:t>
              <w:br/>
              <w:t xml:space="preserve">дипломной продукции         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                     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ПП                         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/с                         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/с                         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ИК                         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банка (для оплаты продукции)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ектор (директор)                          /Ф.И.О.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лавный бухгалтер                          /Ф.И.О.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Лицо, ответственное за обор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бланков (должность, телефон)               /Ф.И.О.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3</Words>
  <Characters>1297</Characters>
  <CharactersWithSpaces>11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7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10:37:00Z</dcterms:modified>
  <cp:revision>2</cp:revision>
  <dc:subject>Лист</dc:subject>
  <dc:title>Опросный лист для оформления заявки на бланки документов государственного образца об уровне образования и (или) квалифик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