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пись глав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ского поселения Нахаб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 от "___" ___________ 20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620"/>
        <w:gridCol w:w="2700"/>
        <w:gridCol w:w="1216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 xml:space="preserve">возрасте 18 лет </w:t>
              <w:br/>
              <w:t xml:space="preserve">- дополнительно </w:t>
              <w:br/>
              <w:t xml:space="preserve">число и месяц   </w:t>
              <w:br/>
              <w:t xml:space="preserve">рождения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  </w:t>
              <w:br/>
              <w:t xml:space="preserve">паспорта или       </w:t>
              <w:br/>
              <w:t xml:space="preserve">документа,         </w:t>
              <w:br/>
              <w:t>заменяющего паспорт</w:t>
              <w:br/>
              <w:t xml:space="preserve">гражданина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"За"         │"Против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┐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┘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открытого голосования граждан городского поселения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