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опроса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поселении Лотош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ОСНЫЙ ЛИС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ос граждан назначен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рган, принявший решение о назна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про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N ______ от "____" __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а проведения опро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 N 1.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───────┐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</w:t>
      </w:r>
      <w:r>
        <w:rPr/>
        <w:t>"ЗА"  │         │"ПРОТИВ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────┘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┌──┐         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│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└──┘               └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4</Characters>
  <CharactersWithSpaces>7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7:00Z</dcterms:created>
  <dc:creator>Органы местного самоуправления городского поселения Лотошино Лотошинского района (Московская область)</dc:creator>
  <dc:description/>
  <dc:language>en-US</dc:language>
  <cp:lastModifiedBy/>
  <dcterms:modified xsi:type="dcterms:W3CDTF">2011-10-30T10:37:00Z</dcterms:modified>
  <cp:revision>2</cp:revision>
  <dc:subject>Лист</dc:subject>
  <dc:title>Опросный лист для проведения тайного голосования граждан городского поселения Лотош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