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Нахаб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пись глав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Нахаб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рос граждан назначен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родского поселения Нахаб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 от "___" ___________ 20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"За"         │"Против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┐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┘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для тайного голосования граждан городского поселения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