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опрос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Лотош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граждан назначе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, принявший решение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N ______ от "__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┬────────────┬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│Год рождения       │Адрес места │Серия и номер паспорта │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в возрасте 18 лет │жительства  │или документа,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дополнительно    │            │заменяющего паспор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исло и месяц      │            │гражданина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ождения)          │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┼────────────┼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│            │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┴────────────┴────────────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┐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"ЗА"  │         │"ПРОТИВ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┘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─┐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│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┘               └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для выявления мнения населения и его учета при принятии решения органами местного самоуправления в городском поселении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