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прос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Ильин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ание проведения опроса 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N 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5"/>
        <w:gridCol w:w="1619"/>
        <w:gridCol w:w="2836"/>
        <w:gridCol w:w="2700"/>
        <w:gridCol w:w="1755"/>
        <w:gridCol w:w="2024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</w:t>
              <w:br/>
              <w:t xml:space="preserve">(дата)     </w:t>
              <w:br/>
              <w:t xml:space="preserve">рождения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оянного   </w:t>
              <w:br/>
              <w:t xml:space="preserve">(преимущественного) </w:t>
              <w:br/>
              <w:t xml:space="preserve">проживания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  </w:t>
              <w:br/>
              <w:t xml:space="preserve">паспорта или       </w:t>
              <w:br/>
              <w:t xml:space="preserve">заменяющего его    </w:t>
              <w:br/>
              <w:t xml:space="preserve">документ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Да"        </w:t>
              <w:br/>
              <w:t xml:space="preserve">подпись     </w:t>
              <w:br/>
              <w:t xml:space="preserve">гражданина, </w:t>
              <w:br/>
              <w:t xml:space="preserve">дата        </w:t>
              <w:br/>
              <w:t xml:space="preserve">внесения    </w:t>
              <w:br/>
              <w:t xml:space="preserve">подписи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Нет"         </w:t>
              <w:br/>
              <w:t xml:space="preserve">подпись       </w:t>
              <w:br/>
              <w:t xml:space="preserve">гражданина,   </w:t>
              <w:br/>
              <w:t xml:space="preserve">дата          </w:t>
              <w:br/>
              <w:t xml:space="preserve">внесения      </w:t>
              <w:br/>
              <w:t xml:space="preserve">подпис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дготовке и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а                           ______________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(Ф.И.О.)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дготовке и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а                           ______________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(Ф.И.О.)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Органы местного самоуправления сельского поселения Ильинское Красногорского района (Московская область)</dc:creator>
  <dc:description/>
  <dc:language>en-US</dc:language>
  <cp:lastModifiedBy/>
  <dcterms:modified xsi:type="dcterms:W3CDTF">2011-10-30T10:36:00Z</dcterms:modified>
  <cp:revision>2</cp:revision>
  <dc:subject>Лист</dc:subject>
  <dc:title>Опросный лист для выявления мнения населения и его учета при принятии решений органами местного самоуправления в сельском поселении Ильин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