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городском округе Климов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РЫТОЙ ФОРМЫ ОПР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                         нет                    иное реш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        ┌──────────────────┐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        └──────────────────┘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яснение о порядке заполнения опрос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0:36:00Z</dcterms:modified>
  <cp:revision>2</cp:revision>
  <dc:subject>Лист</dc:subject>
  <dc:title>Опросный лист для закрытой формы опроса граждан в городском округе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