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ВЕТ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рытого акционерного общества "___________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заочного голосования по вопросам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Совета директоров ОАО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┐ ┌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</w:t>
      </w:r>
      <w:r>
        <w:rPr/>
        <w:t>ЗА    │ │   ПРОТИВ    │ │   ВОЗДЕРЖАЛ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┘ └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ставьте не зачеркнутым Ваш вариант от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┐ ┌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</w:t>
      </w:r>
      <w:r>
        <w:rPr/>
        <w:t>ЗА    │ │   ПРОТИВ    │ │   ВОЗДЕРЖАЛ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┘ └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ставьте не зачеркнутым Ваш вариант от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ный   и   подписанный   опросный   лист напра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е и по факсу ____________ в срок не позднее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осный  лист, поступивший в Общество по истечен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 не  учитывается  при  подсчете голосов и подведении ит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чного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игинал опросного листа просьба направить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_________"                      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 ПОДПИСИ  ЧЛЕНА  СОВЕТА  ДИРЕКТОРОВ  ОПРОСНЫЙ  ЛИСТ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АО «Российские железные дороги»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для заочного голосования по вопросам повестки дня заседания совета директоров открытого акционерного общества (приложение к положению о совете директоров открытого акционер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