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Серпуховского района МО от 10.08.2005 N 6/25, в котором приведена данная форма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рпухо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ЖИТЕЛЕЙ СЕРПУ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ажаемый житель Серпуховского район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высказать  свое мнение  по  предлагаемому 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просам), касающемуся (касающимся) предметов местного 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рос прово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местного самоуправления, инициативн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телей Серпуховск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улировка вопроса (вопросов) для проведения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веты на предложенный вопрос (вопросы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810"/>
        <w:gridCol w:w="810"/>
        <w:gridCol w:w="810"/>
        <w:gridCol w:w="811"/>
        <w:gridCol w:w="810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удняюсь</w:t>
              <w:br/>
              <w:t xml:space="preserve">ответи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респонд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(регистрац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занятий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жителей Серпуховского муниципального района Московской области по вопросам мест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