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ешением Совета депутатов Серпуховского района МО от 10.08.2005 N 6/25, в котором приведена данная форма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знач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проса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рпуховском 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ПРОС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ЖИТЕЛЕЙ СЕРПУХ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важаемый житель Серпуховского района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Вас высказать  свое мнение  по  предлагаемому  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просам), касающемуся (касающимся) предметов местного  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прос проводи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 местного самоуправления, инициативная груп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жителей Серпуховск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ормулировка вопроса (вопросов) для проведения о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тветы на предложенный вопрос (вопросы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Количество человек       │%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┼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          │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т         │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уднилось│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ить    │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едения о респондент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59"/>
        <w:gridCol w:w="2295"/>
        <w:gridCol w:w="2160"/>
      </w:tblGrid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чин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зраст           │Количество человек     │%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┼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-30 лет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щины до 55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жчины до 60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щины старше 55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жчины старше 60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ование       │Чел.                   │%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┼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лное среднее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е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е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ое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шее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д занятий                               │Количество │%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  <w:r>
        <w:rPr/>
        <w:t>человек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- рабочий промышленного (транспортного)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    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- крестьянин, фермер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- рабочий-строитель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- ИТР, научный работник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- служащий     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- госслужащий (в т.ч. воен./сл. и МВД)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- работник культуры, образования,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 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- работник сферы обслуживания, торговли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- предприниматель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- руководитель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- пенсионер   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- рабочий пенсионер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- студент, учащийся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- домохозяйка 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- безработный, ищущий работу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- временно не работающий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- иное ______________________________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6</Words>
  <Characters>6264</Characters>
  <CharactersWithSpaces>5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рганы местного самоуправления Серпуховского района (Московская область)</dc:creator>
  <dc:description/>
  <dc:language>en-US</dc:language>
  <cp:lastModifiedBy/>
  <dcterms:modified xsi:type="dcterms:W3CDTF">2011-10-30T10:37:00Z</dcterms:modified>
  <cp:revision>2</cp:revision>
  <dc:subject>Лист</dc:subject>
  <dc:title>Опросный лист для жителей Серпуховского муниципального района Московской области для учета мнения граждан при принятии решений об изменении целевого назначения земель муниципального района для объектов регионального и межрегионального 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