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опроса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м обра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й округ Рошаль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ОСНЫ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ЖИТЕЛЕЙ МУНИЦИП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ГОРОДСКОЙ ОКРУГ РОШАЛЬ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ажаемый  житель  муниципального образования "Городской окр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шаль"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Вас  высказать  свое  мнение  по предлагаемому во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просам), касающемуся (касающимся) предметов местного зна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прос проводи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а местного самоуправления, инициатив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руппа жителей городского округа Роша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ормулировка вопроса (вопросов) для проведения о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тветы на предложенный вопрос (вопрос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10"/>
        <w:gridCol w:w="674"/>
        <w:gridCol w:w="810"/>
        <w:gridCol w:w="810"/>
        <w:gridCol w:w="676"/>
        <w:gridCol w:w="810"/>
        <w:gridCol w:w="810"/>
        <w:gridCol w:w="675"/>
        <w:gridCol w:w="809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здерживаюс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ведения о респонден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 паспорт 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 (регистрация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занятий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респон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/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/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/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/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/_____________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0</Characters>
  <CharactersWithSpaces>1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6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0:36:00Z</dcterms:modified>
  <cp:revision>2</cp:revision>
  <dc:subject>Лист</dc:subject>
  <dc:title>Опросный лист для жителей муниципального образования «Городской округ Рошаль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