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Красног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 от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За"            │         "Против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┐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┘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Красногорского муниципального района Московской области (тайное голосование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